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1.12.2017                                                                                    № 22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я Новодеревянковского сельского поселения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 на 2018-2020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Закона Краснодарского края от 6 ноября 2015 года №3267-КЗ «О стратегическом планировании и индикативных планах социально-экономического развития в Краснодарском крае», статьи  14  Положения о бюджетном процессе в Новодеревянковском сельском поселении Каневского района 3 июня 2016 года №87 «Об утверждении Положения о бюджетном процессе в Новодеревянковском сельском поселении», п о с т а н о в л я ю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муниципального образования Новодеревянковского сельского поселения Каневского района на 2018-2020 годы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становление вступает в силу со дня его подписания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12-04T14:20:00Z</cp:lastPrinted>
  <dcterms:modified xsi:type="dcterms:W3CDTF">2017-12-04T11:23:00Z</dcterms:modified>
  <cp:revision>2</cp:revision>
  <dc:subject/>
  <dc:title/>
</cp:coreProperties>
</file>